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rtsbeirat Beetz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OT Beetz, 17.12.201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tokol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Anwesend:      </w:t>
        <w:tab/>
        <w:tab/>
        <w:t xml:space="preserve">     Gronert, Hartmut,  Voigt, Matteo,  Winkler, Peter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Gäste:            </w:t>
        <w:tab/>
        <w:tab/>
        <w:t xml:space="preserve">     keine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ürgerinnen und Bürger:   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rt:                                        Mehrzweckhalle Beetz Versammlungsraum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eit:                                       18.00 – 21.15  Uh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röffnung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m 18.00 Uhr wurden die  Sitzung durch Herrn Winkler  eröffnet. Da für heute ein Abend in „lockerer“ Atmosphäre geplant war, hatten sich die OB-Mitglieder im Vorfeld auf einen früheren Beginn geeinigt, der nichtöffentliche Teil wurde vorgezog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cht öffentlicher Tei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/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u 19.00 Uhr wurden die inzwischen erschienenen Beetzer Bürgerinnen und Bürge,r durch die OB-Mitglieder begrüßt.  Enttäuschung herrschte allerdings über das geringe Interesse an der letzten Sitzung des Jahres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2.  </w:t>
      </w:r>
      <w:r>
        <w:rPr>
          <w:b/>
          <w:bCs/>
          <w:sz w:val="20"/>
          <w:szCs w:val="20"/>
        </w:rPr>
        <w:t>Einwohnerfragen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rau Hendrich sprach nochmals ihren Wunsch nach einer „Büchertauscheinrichtung an. Sie erläuterte verschiedene Möglichkeiten und brachte Beispiele aus anderen Orten zur Diskussion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Der Ortsbeirat steht diesem Anliegen nach wie vor positiv gegenüber und will sich zukünftig intensiv damit befass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rau Hendrich bat darum, zwei Bäume, die sie von ihrem Grundstück entfernen möchte, entlang der „Großen Trift“ auspflanzen zu dürfen!?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Herr Winkler stimmte dem Vorhaben zu, an vielen Stellen seien die ehemals gepflanzten Bäume nicht angewachsen, deshalb gäbe es genügend Plat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3.    Herr Borchert fragte, ob es denn einmal vorgesehen ist, entlang der Chausseestraße, im Ort, wieder neue </w:t>
        <w:tab/>
        <w:t xml:space="preserve">Bäume zu pflanzen? Es wurden vor Jahren Bäume aus Sicherheitsgründen gefällt, aber keine neuen </w:t>
        <w:tab/>
        <w:t>gepflanz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3.   Änderung zur Tagesordnung : (wie bereits vorab erwähnt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4.   Protokollkontro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>Herr Winkler erhielt dankenswerter Weise die Aussagen auf die gestellten Fragen aus der letzten OB-</w:t>
        <w:tab/>
        <w:t>Sitzung und konnte somit den Anwesenden die Antworten der einzelnen Fachbereiche verkünd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 Anlage Protoko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5.   Sonstiges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Es sollte, so wie bei der letzten Sitzung abgesprochen, eine „gemütliche Runde“ werden. Noch einmal </w:t>
        <w:tab/>
        <w:t xml:space="preserve">das Jahr 2019 begutachten, die erfolgreichen Dinge hervorheben und über das reden, was besser </w:t>
        <w:tab/>
        <w:t xml:space="preserve">gemacht werden kann. So wurde dann, allerdings wie bereits erwähnt, leider nur in kleinem Kreis, über </w:t>
        <w:tab/>
        <w:t xml:space="preserve">Vieles gesprochen. Der Ortsbeirat bedankte sich bei allen Bürgerinnen und Bürgern für die </w:t>
        <w:tab/>
        <w:t xml:space="preserve">Unterstützung in jeglicher Hinsicht, über die Beteiligung an den verschiedensten Projekten und das </w:t>
        <w:tab/>
        <w:t>Interesse, unseren Ortsteil so gut wie möglich voran zu bringen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urch den Ortsvorsteher wurde die Sitzung beendet, er bedankte sich nochmals, wünschte seinen OB-</w:t>
        <w:tab/>
        <w:t xml:space="preserve">Mitgliedern und den anwesenden Beetzern, eine ruhige Vorweihnachtszeit, ein besinnliches Fest und </w:t>
        <w:tab/>
        <w:t xml:space="preserve">einen angenehmen Jahreswechsel. Verbunden wurden diese Wünsche mit der Bitte, auch in Zukunft die </w:t>
        <w:tab/>
        <w:t>notwendige Unterstützung zu bekomm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nde des öffentlichen Teiles der Sitzung: 21.15 Uhr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ter Winkl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b w:val="false"/>
      <w:b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1">
    <w:name w:val="Absatz-Standardschriftart1"/>
    <w:qFormat/>
    <w:rPr/>
  </w:style>
  <w:style w:type="character" w:styleId="Nummerierungszeichen">
    <w:name w:val="Nummerierungszeichen"/>
    <w:qFormat/>
    <w:rPr/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;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44:00Z</dcterms:created>
  <dc:creator>Notebook</dc:creator>
  <dc:description/>
  <cp:keywords/>
  <dc:language>en-US</dc:language>
  <cp:lastModifiedBy>Sievert</cp:lastModifiedBy>
  <cp:lastPrinted>1995-11-21T17:41:00Z</cp:lastPrinted>
  <dcterms:modified xsi:type="dcterms:W3CDTF">2020-03-12T10:44:00Z</dcterms:modified>
  <cp:revision>2</cp:revision>
  <dc:subject/>
  <dc:title>Ortsbeirat Beetz</dc:title>
</cp:coreProperties>
</file>